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ab/>
        <w:t xml:space="preserve">HPS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ehľad východiskových podkladov:</w:t>
      </w:r>
    </w:p>
    <w:p>
      <w:pPr>
        <w:pStyle w:val="Normal"/>
        <w:jc w:val="both"/>
        <w:rPr>
          <w:lang w:eastAsia="en-US"/>
        </w:rPr>
      </w:pPr>
      <w:r>
        <w:rPr/>
        <w:t>Stavba musí  byť v zmysle odsek 1b §90 vyhlášky MV SR č.94/2004 Z.z vybavená hlasovou  signalizáciou  požiaru .</w:t>
      </w:r>
    </w:p>
    <w:p>
      <w:pPr>
        <w:pStyle w:val="Normal"/>
        <w:jc w:val="both"/>
        <w:rPr>
          <w:lang w:eastAsia="en-US"/>
        </w:rPr>
      </w:pPr>
      <w:r>
        <w:rPr/>
        <w:t>Východiskovými podkladmi k riešeniu tejto časti PD boli podklady dodané objednávateľom spracovateľom -hlavným projektantom predmetnej stavby. Vo výkresovej časti podkladov boli dodané dispozície jednotlivých podlaží, náčrt jestvujúceho stavu v jednotlivých podlažiach .Okrem toho bolo vykonané tiež miestne šetrenie s dôrazom na skutkový stav .</w:t>
      </w:r>
    </w:p>
    <w:p>
      <w:pPr>
        <w:pStyle w:val="Normal"/>
        <w:spacing w:before="60" w:after="0"/>
        <w:jc w:val="both"/>
        <w:rPr>
          <w:b/>
          <w:b/>
          <w:lang w:val="de-DE" w:eastAsia="en-US"/>
        </w:rPr>
      </w:pPr>
      <w:r>
        <w:rPr>
          <w:b/>
        </w:rPr>
        <w:t>Prepäťové ochrany.</w:t>
      </w:r>
    </w:p>
    <w:p>
      <w:pPr>
        <w:pStyle w:val="Normal"/>
        <w:jc w:val="both"/>
        <w:rPr>
          <w:lang w:eastAsia="en-US"/>
        </w:rPr>
      </w:pPr>
      <w:r>
        <w:rPr/>
        <w:t>V objekte budú v el. rozvádzačoch inštalované prepäťové ochrany – stupeň 1. a 2. (B+C) ako ochrana proti prepätiu pre  zariadenia v objekte. Prepäťové ochrany rieši projekt elektroinštalácie</w:t>
      </w:r>
    </w:p>
    <w:p>
      <w:pPr>
        <w:pStyle w:val="Normal"/>
        <w:spacing w:before="60" w:after="0"/>
        <w:jc w:val="both"/>
        <w:rPr>
          <w:b/>
          <w:b/>
          <w:lang w:val="en-US" w:eastAsia="en-US"/>
        </w:rPr>
      </w:pPr>
      <w:r>
        <w:rPr>
          <w:b/>
        </w:rPr>
        <w:t>Napojenie el. spotrebičov a zariadení ostatných profesií.</w:t>
      </w:r>
    </w:p>
    <w:p>
      <w:pPr>
        <w:pStyle w:val="Normal"/>
        <w:jc w:val="both"/>
        <w:rPr>
          <w:lang w:val="en-US" w:eastAsia="en-US"/>
        </w:rPr>
      </w:pPr>
      <w:r>
        <w:rPr/>
        <w:t>Bude podľa konkrétnych požiadaviek jednotlivých profesií z hlavného a podružných elektrických rozvádzačov.</w:t>
      </w:r>
    </w:p>
    <w:p>
      <w:pPr>
        <w:pStyle w:val="Normal"/>
        <w:tabs>
          <w:tab w:val="clear" w:pos="708"/>
          <w:tab w:val="left" w:pos="720" w:leader="none"/>
          <w:tab w:val="left" w:pos="1077" w:leader="none"/>
        </w:tabs>
        <w:ind w:firstLine="720"/>
        <w:jc w:val="both"/>
        <w:rPr/>
      </w:pPr>
      <w:r>
        <w:rPr/>
        <w:t xml:space="preserve">Elektrická inštalácia požiarneho rozhlasu  je navrhnutá  káblami 1-CHKE-V  4x1,5  a 1-CHKE –V 2x1,5 pod omietkou  a na povrchu v  rúrkach LPE  </w:t>
      </w:r>
    </w:p>
    <w:p>
      <w:pPr>
        <w:pStyle w:val="Normal"/>
        <w:tabs>
          <w:tab w:val="clear" w:pos="708"/>
          <w:tab w:val="left" w:pos="720" w:leader="none"/>
          <w:tab w:val="left" w:pos="1077" w:leader="none"/>
        </w:tabs>
        <w:ind w:firstLine="720"/>
        <w:jc w:val="both"/>
        <w:rPr>
          <w:lang w:val="cs-CZ"/>
        </w:rPr>
      </w:pPr>
      <w:r>
        <w:rPr>
          <w:u w:val="single"/>
          <w:lang w:val="cs-CZ"/>
        </w:rPr>
        <w:t>Evakuačný  rozhlas s núteným posluchom</w:t>
      </w:r>
      <w:r>
        <w:rPr>
          <w:lang w:val="cs-CZ"/>
        </w:rPr>
        <w:t xml:space="preserve"> - musí byť v objekte zriadený, nakoľko sa jedná o objekt s postupnou evakuáciou  (§90 vyhlášky MV SR č. 288/2000 Z.z.). V prípade mimoriadnej udalosti musí byť zabezpečená jeho funkčnosť. Zariadenia  rozhlasu (reproduktory) musia byť inštalované tak, aby v celom objekte umožňovali dobrú a zreteľnú počuteľnosť. V predmetnom objekte je navrhnutý digitálny systém požiarneho rozhlasu TOA VM-300 ,ktorý spľňa požiadavky  STN EN 54-04 ,EN60849 a EN 54-16  .</w:t>
      </w:r>
    </w:p>
    <w:p>
      <w:pPr>
        <w:pStyle w:val="TextBody"/>
        <w:rPr/>
      </w:pPr>
      <w:r>
        <w:rPr>
          <w:rFonts w:cs="Arial"/>
          <w:szCs w:val="24"/>
          <w:lang w:val="cs-CZ"/>
        </w:rPr>
        <w:t xml:space="preserve">Dorozumievacie zariadenia a domáci rozhlas - Objekt napojiť na </w:t>
      </w:r>
      <w:r>
        <w:rPr>
          <w:rFonts w:cs="Arial"/>
          <w:szCs w:val="24"/>
          <w:u w:val="single"/>
          <w:lang w:val="cs-CZ"/>
        </w:rPr>
        <w:t>štátnu telefónnu sieť</w:t>
      </w:r>
      <w:r>
        <w:rPr>
          <w:rFonts w:cs="Arial"/>
          <w:szCs w:val="24"/>
          <w:lang w:val="cs-CZ"/>
        </w:rPr>
        <w:t>, priama  linka musí byť zabezpečená o.i. z ohlasovne 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V prípade súbehu vedenia  kábeláže so silovým ved. je nutné dodržiavať vzdialenosť   medzi silovým vedením a vedením štruktúrovanej kábeláže pri súbehu do vzdialenosti 5 m je 30 mm, pri súbehu nad 5 m je 100 mm, pri križovaní vedení nesmie byť medzi nimi menšia vzdialenosť ako 10 mm.                                 </w:t>
      </w:r>
    </w:p>
    <w:p>
      <w:pPr>
        <w:pStyle w:val="Normal"/>
        <w:spacing w:before="60" w:after="0"/>
        <w:jc w:val="both"/>
        <w:rPr>
          <w:lang w:eastAsia="en-US"/>
        </w:rPr>
      </w:pPr>
      <w:r>
        <w:rPr>
          <w:b/>
        </w:rPr>
        <w:t xml:space="preserve">SYSTÉM  A INŠTALÁCIA  POŽIARNEHO  ROZHLASU </w:t>
      </w:r>
    </w:p>
    <w:p>
      <w:pPr>
        <w:pStyle w:val="TextBody"/>
        <w:ind w:right="-2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Technické údaje</w:t>
      </w:r>
    </w:p>
    <w:p>
      <w:pPr>
        <w:pStyle w:val="Normal"/>
        <w:rPr>
          <w:lang w:eastAsia="en-US"/>
        </w:rPr>
      </w:pPr>
      <w:r>
        <w:rPr/>
        <w:t>Napäťová sieť :            1 N PE str.50Hz 230V  TN-S</w:t>
      </w:r>
    </w:p>
    <w:p>
      <w:pPr>
        <w:pStyle w:val="Normal"/>
        <w:ind w:left="851" w:hanging="851"/>
        <w:rPr>
          <w:lang w:eastAsia="en-US"/>
        </w:rPr>
      </w:pPr>
      <w:r>
        <w:rPr/>
        <w:t>Ochrana pred úrazom el. prúdom pri normálnej prevádzke :</w:t>
      </w:r>
    </w:p>
    <w:p>
      <w:pPr>
        <w:pStyle w:val="Normal"/>
        <w:rPr>
          <w:lang w:eastAsia="en-US"/>
        </w:rPr>
      </w:pPr>
      <w:r>
        <w:rPr/>
        <w:t>podľa STN 33 2000-4-41 - čl. 412.1 – izolovaním živých častí</w:t>
      </w:r>
    </w:p>
    <w:p>
      <w:pPr>
        <w:pStyle w:val="Normal"/>
        <w:rPr>
          <w:lang w:eastAsia="en-US"/>
        </w:rPr>
      </w:pPr>
      <w:r>
        <w:rPr>
          <w:rFonts w:eastAsia="Arial"/>
        </w:rPr>
        <w:t xml:space="preserve">                                       </w:t>
      </w:r>
      <w:r>
        <w:rPr/>
        <w:t>- čl. 412.2 – zábranami, alebo krytmi</w:t>
      </w:r>
    </w:p>
    <w:p>
      <w:pPr>
        <w:pStyle w:val="Normal"/>
        <w:rPr>
          <w:lang w:eastAsia="en-US"/>
        </w:rPr>
      </w:pPr>
      <w:r>
        <w:rPr/>
        <w:t>Ochrana pred úrazom el. prúdom pri poruche :</w:t>
      </w:r>
    </w:p>
    <w:p>
      <w:pPr>
        <w:pStyle w:val="Normal"/>
        <w:rPr>
          <w:lang w:eastAsia="en-US"/>
        </w:rPr>
      </w:pPr>
      <w:r>
        <w:rPr/>
        <w:t>podľa STN 33 2000-4-41 - čl. 413.1 – samočinným odpojením napájani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ind w:right="-2" w:hanging="0"/>
        <w:rPr>
          <w:rFonts w:cs="Arial"/>
          <w:szCs w:val="24"/>
          <w:lang w:val="cs-CZ"/>
        </w:rPr>
      </w:pPr>
      <w:r>
        <w:rPr>
          <w:rFonts w:cs="Arial"/>
          <w:szCs w:val="24"/>
        </w:rPr>
        <w:t>Napäťová sieť :            2 AC, 40Hz-16kHz, 100V, IT</w:t>
      </w:r>
    </w:p>
    <w:p>
      <w:pPr>
        <w:pStyle w:val="Normal"/>
        <w:rPr>
          <w:lang w:eastAsia="en-US"/>
        </w:rPr>
      </w:pPr>
      <w:r>
        <w:rPr/>
        <w:t>Ochrana pred úrazom el. prúdom pri normálnej prevádzke :</w:t>
      </w:r>
    </w:p>
    <w:p>
      <w:pPr>
        <w:pStyle w:val="Normal"/>
        <w:rPr>
          <w:lang w:eastAsia="en-US"/>
        </w:rPr>
      </w:pPr>
      <w:r>
        <w:rPr/>
        <w:t>podľa STN 33 2000-4-41 - čl. 412.1 – izolovaním živých častí</w:t>
      </w:r>
    </w:p>
    <w:p>
      <w:pPr>
        <w:pStyle w:val="Normal"/>
        <w:rPr>
          <w:lang w:eastAsia="en-US"/>
        </w:rPr>
      </w:pPr>
      <w:r>
        <w:rPr>
          <w:rFonts w:eastAsia="Arial"/>
        </w:rPr>
        <w:t xml:space="preserve">                                        </w:t>
      </w:r>
      <w:r>
        <w:rPr/>
        <w:t>- čl. 412.2 – zábranami, alebo krytm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t>Ochrana pred úrazom el. prúdom pri poruche :</w:t>
      </w:r>
    </w:p>
    <w:p>
      <w:pPr>
        <w:pStyle w:val="Normal"/>
        <w:rPr>
          <w:lang w:val="de-DE"/>
        </w:rPr>
      </w:pPr>
      <w:r>
        <w:rPr>
          <w:lang w:val="de-DE"/>
        </w:rPr>
        <w:t>podľa STN 33 2000-4-41 - čl. 413.5 – elektrickým oddelením</w:t>
      </w:r>
    </w:p>
    <w:p>
      <w:pPr>
        <w:pStyle w:val="TextBody"/>
        <w:rPr/>
      </w:pPr>
      <w:r>
        <w:rPr>
          <w:rFonts w:cs="Arial"/>
          <w:szCs w:val="24"/>
          <w:u w:val="single"/>
        </w:rPr>
        <w:t xml:space="preserve">Popis požiarneho rozhlasu </w:t>
      </w:r>
      <w:r>
        <w:rPr>
          <w:rFonts w:cs="Arial"/>
          <w:szCs w:val="24"/>
        </w:rPr>
        <w:t>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Na základe požiadavky projektenta PO je v predmetnom objekte navrhnutý rozvod požiarneho rozhlasu, ktorý bude slúžiť na riadeniu evakuácie v prípade požiaru.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Rozhlasová ústredňa  pozostáva z riadiacej rozhlasovej ústredne , hudobných zdrojov a výkonových zosilňovačov. Rozhlasová ústredňa   je modulárna, procesorom riadená ústredňa. Široké spektrum modulov umožňuje konfiguráciu ústredne podľa požiadaviek užívateľa. Ústredňa je vybavená modulom digitálneho záznamu správ, ktorý slúži pre nahranie evakuačných a poplachových hlásení. Systém ozvučenia je rozdelený do dvoch nezávislých zón a pracuje ako dvojkanálový – umožňuje smerovať hlásenie do určitej zóny. K ústredni bude pripojený mikrofónny pult umiestnený v kancelárii. Mikrofónový pult umožňuje pomocou ovládacích tlačidiel smerovať hlásenie do ľubovoľnej zóny. Rozhlasová ústredňa bude prepojená s požiarnou ústredňou pre automatické spúšťanie poplachového hlásenia zaznamenaného v module digitálneho záznamu správ. Rozhlasová ústredňa je vybavená integrovaným záložným zdrojom UPS na zaistenie funkčnosti v prípade výpadku el. prúdu. Celá ústredňa je umiestnená v 19“ stojane. Stojan musí byť vybavený núteným vetraním a umiestnený tak, aby bol možný voľný prístup k prednej a zadnej strane stojanu. Ústredňa je modulárna a skladá sa zo základnej (basic)6-zónovej jednotky  so vstavaným 240W/100V/70V zosilňovačom 240W resp.360W . Ústredňa umožňuje  bezpečnostné hlásenie (EMG-emergency ) a hudbu v pozadí (BMG-back ground music )v jednokanálovej  .</w:t>
      </w:r>
    </w:p>
    <w:p>
      <w:pPr>
        <w:pStyle w:val="TextBody"/>
        <w:rPr/>
      </w:pPr>
      <w:r>
        <w:rPr>
          <w:rFonts w:cs="Arial"/>
          <w:szCs w:val="24"/>
        </w:rPr>
        <w:t>Rozhlasová ústredňa bude umiestnená v kancelárii. K ústredni sa pripoja reproduktory, ktoré sa osadia v jednotlivých priestoroch. Regulátory musia umožňovať nútený posluch v prípade evakuačných hlásení. Výkon reproduktorov bude upravený podľa veľkosti ozvučovaného priestoru. Jednotlivé vývody  sa rozdelia do zón s možnosťou samostatného hlásenia do každej jednotlivej zóny.</w:t>
      </w:r>
    </w:p>
    <w:p>
      <w:pPr>
        <w:pStyle w:val="TextBody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ripojenie ústredne a periférnych prvkov:</w:t>
      </w:r>
    </w:p>
    <w:p>
      <w:pPr>
        <w:pStyle w:val="TextBody"/>
        <w:rPr/>
      </w:pPr>
      <w:r>
        <w:rPr>
          <w:rFonts w:cs="Arial"/>
          <w:szCs w:val="24"/>
        </w:rPr>
        <w:t xml:space="preserve">Hlavná kabeláž bude vedená na základe požiadaviek stavebného riešenia na povrchu . Kabeláž k reproduktorom bude navrhnutá káblami 1-CHKE-V 2x1, do zón s regulátormi hlasitosti káblami 1-CHKE-V 4x1, k mikrofónnnemu pultu káblom SYKFY 5x2x0,5. Káble zo všetkých zón budú privedené do rozvodného rozvádzača, ktorý sa prepojí káblom CYSY 2x1,5 s rozhlasovou ústredňou. Napojenie reproduktorov káblami so zaistenou funkčnosťou v plameni je nutné s ohľadom na požiarne funkcie rozhlasového zariadenia. </w:t>
      </w:r>
    </w:p>
    <w:p>
      <w:pPr>
        <w:pStyle w:val="TextBody"/>
        <w:rPr/>
      </w:pPr>
      <w:r>
        <w:rPr>
          <w:rFonts w:cs="Arial"/>
          <w:szCs w:val="24"/>
        </w:rPr>
        <w:t>Pripojenie rozhlasovej ústredne na zdroj elektrickej energie sa vykoná káblom 1-CHKE-V 3x2,5 zo silnoprúdového rozvádzača. Sieťový prívod do ústredne musí byť samostatne istený - istič 16A s motorovou charakteristikou. V prípade výpadku el. siete sa ústredňa automaticky prepne na náhradný zdroj, ktorý je umiestený v skrini ústredne.</w:t>
      </w:r>
    </w:p>
    <w:p>
      <w:pPr>
        <w:pStyle w:val="TextBody"/>
        <w:rPr/>
      </w:pPr>
      <w:r>
        <w:rPr>
          <w:rFonts w:cs="Arial"/>
          <w:szCs w:val="24"/>
          <w:u w:val="single"/>
        </w:rPr>
        <w:t>Poznámka</w:t>
      </w:r>
      <w:r>
        <w:rPr>
          <w:rFonts w:cs="Arial"/>
          <w:szCs w:val="24"/>
        </w:rPr>
        <w:t xml:space="preserve"> 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V prípade súbehu rozhlasového ved. so silovým ved. je nutné dodržiavať medzi nimi vzdialenosť . Vzdialenosť medzi silovým vedením a rozhlasovým  vedením pri súbehu do vzdialenosti 5 m je 30 mm, pri súbehu nad 5 m je 100 mm, pri križovaní vedení nesmie byť medzi nimi menšia vzdialenosť ako 10 mm. </w:t>
      </w:r>
    </w:p>
    <w:p>
      <w:pPr>
        <w:pStyle w:val="TextBody"/>
        <w:rPr>
          <w:rFonts w:cs="Arial"/>
          <w:b/>
          <w:b/>
          <w:caps/>
          <w:szCs w:val="24"/>
          <w:lang w:val="cs-CZ"/>
        </w:rPr>
      </w:pPr>
      <w:r>
        <w:rPr>
          <w:rFonts w:cs="Arial"/>
          <w:b/>
          <w:caps/>
          <w:szCs w:val="24"/>
          <w:lang w:val="cs-CZ"/>
        </w:rPr>
        <w:t>sÚVISLOSť NA OSTATné profesie - POžIADAVKY</w:t>
      </w:r>
    </w:p>
    <w:p>
      <w:pPr>
        <w:pStyle w:val="TextBody"/>
        <w:rPr/>
      </w:pPr>
      <w:r>
        <w:rPr>
          <w:rFonts w:eastAsia="Symbol" w:cs="Symbol" w:ascii="Symbol" w:hAnsi="Symbol"/>
          <w:szCs w:val="24"/>
        </w:rPr>
        <w:t>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Vyhláška MV SR č. 288/2000 Z.z., ktorou sa ustanovujú technické požiadavky na požiarnu bezpečnosť pri výstavbe a pri užívaní stavieb.</w:t>
      </w:r>
    </w:p>
    <w:p>
      <w:pPr>
        <w:pStyle w:val="TextBody"/>
        <w:rPr>
          <w:rFonts w:cs="Arial"/>
          <w:szCs w:val="24"/>
          <w:lang w:val="cs-CZ"/>
        </w:rPr>
      </w:pPr>
      <w:r>
        <w:rPr>
          <w:rFonts w:cs="Arial"/>
          <w:szCs w:val="24"/>
        </w:rPr>
        <w:t>V zmysle STN EN 60849 ,časť 7.3.1 musí  byť zavedená a dokumentovaná plánovaná údržba a preskúšanie zvukového systému a zariadenie tak ,ako doporučil konštruktér systému spolu s výrobcom zariadenia a podľa medzinárodných a národných noriem .Doporučuje sa každý  rok vykonať aspoň dve plánované  inšpekcie kompetentnou  osobou .</w:t>
      </w:r>
    </w:p>
    <w:p>
      <w:pPr>
        <w:pStyle w:val="Normal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35:00Z</dcterms:created>
  <dc:creator>User</dc:creator>
  <dc:description/>
  <cp:keywords/>
  <dc:language>en-US</dc:language>
  <cp:lastModifiedBy>Ing.Pavol Száraz</cp:lastModifiedBy>
  <cp:lastPrinted>2019-04-26T14:26:00Z</cp:lastPrinted>
  <dcterms:modified xsi:type="dcterms:W3CDTF">2019-04-26T12:29:00Z</dcterms:modified>
  <cp:revision>14</cp:revision>
  <dc:subject/>
  <dc:title/>
</cp:coreProperties>
</file>